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za okres od dnia 26 listopada 2011r. do dnia 27 grudnia br.</w:t>
      </w:r>
    </w:p>
    <w:p>
      <w:pPr>
        <w:pStyle w:val="Normal"/>
        <w:ind w:right="-11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00" w:leader="none"/>
        </w:tabs>
        <w:ind w:right="-11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360"/>
        <w:ind w:right="-1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 Sprzedano 1 lokal mieszkalny położony przy ulicy Rynkowej 11A-11C/9 za kwotę 30.450,00 zł.</w:t>
      </w:r>
    </w:p>
    <w:p>
      <w:pPr>
        <w:pStyle w:val="Normal"/>
        <w:spacing w:lineRule="auto" w:line="360"/>
        <w:ind w:right="-1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W dniu 30 listopada br. Gmina Miasto Darłowo przejęła z mocy prawa na własność od osoby fizycznej nieruchomości położone w obrębie ewidencyjnym nr 16 </w:t>
        <w:br/>
        <w:t xml:space="preserve">m. Darłowo, oznaczone jako działki nr 58/2 o powierzchni 0,0413 ha  </w:t>
        <w:br/>
        <w:t xml:space="preserve">i 58/3 o powierzchni  0,2860 ha z przeznaczeniem pod projektowaną ulicę klasy dojazdowej.  </w:t>
      </w:r>
    </w:p>
    <w:p>
      <w:pPr>
        <w:pStyle w:val="Normal"/>
        <w:spacing w:lineRule="auto" w:line="360"/>
        <w:ind w:right="-1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 W dniu 30 listopada br. w wyniku przetargów wyłoniono nabywcę na nieruchomości niezabudowane:</w:t>
      </w:r>
    </w:p>
    <w:p>
      <w:pPr>
        <w:pStyle w:val="Normal"/>
        <w:spacing w:lineRule="auto" w:line="360"/>
        <w:ind w:right="-1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ul. Nadmorska 24 o powierzchni 0,0609 ha – za kwotę 555.500,00 zł,</w:t>
      </w:r>
    </w:p>
    <w:p>
      <w:pPr>
        <w:pStyle w:val="Normal"/>
        <w:spacing w:lineRule="auto" w:line="360"/>
        <w:ind w:right="-1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ul. Świętej Gertrudy 12 o powierzchni 0,0225 ha – za kwotę 202.000,00 zł.</w:t>
      </w:r>
    </w:p>
    <w:p>
      <w:pPr>
        <w:pStyle w:val="Normal"/>
        <w:spacing w:lineRule="auto" w:line="360"/>
        <w:ind w:right="-1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. W dniu 08 grudnia br. ogłoszono przetargi na nieruchomość położoną przy ulicy Rzemieślniczej 15 (pierwszy przetarg ustny nieograniczony cena wywoławcza 450.000,00 zł) i  przy ulicy 1-go Maja 11-13 (trzeci przetarg ustny nieograniczony cena wywoławcza 860.000,00 zł). Na ww. nieruchomości nie wyłoniono nabywcy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5. W dniu 08 grudnia br. zawarto akt notarialny dotyczący nieodpłatnego przeniesienia nieruchomości na rzecz Gminy Miasto Darłowo będących własnością Skarbu Państwa położonych w obrębie ewidencyjnym nr 5 m. Darłowo, oznaczone jako działki nr: 20/4 o powierzchni 0,0080 ha, 20/5 o powierzchni 0,0125 ha i 22/5 </w:t>
        <w:br/>
        <w:t xml:space="preserve">o powierzchni 0,0052 ha. Ww. nieruchomości znajdują się granicach administracyjnych portu i   przeznaczone są na cele związane z realizacją zadań własnych gminy, tj. inwestycji pt. „Rozbudowa portu morskiego w Darłowie oraz poprawa dostępu do sieci dróg krajowych i wojewódzkich”, współfinansowanej </w:t>
        <w:br/>
        <w:t>z Programu Operacyjnego Infrastruktura i Środowisko 2007-2013.</w:t>
      </w:r>
    </w:p>
    <w:p>
      <w:pPr>
        <w:pStyle w:val="Normal"/>
        <w:spacing w:lineRule="auto" w:line="360"/>
        <w:ind w:right="-1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Łączna wartość nieruchomości wynosi 16.700,00 zł.</w:t>
      </w:r>
    </w:p>
    <w:p>
      <w:pPr>
        <w:pStyle w:val="Normal"/>
        <w:spacing w:lineRule="auto" w:line="360"/>
        <w:ind w:right="-1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 W dniu 16 grudnia 2011r. ogłoszono przetargi na nieruchomości położone przy: ulicy Kaszubskiej 1 (cena wywoławcza 428.000,00 zł), ulicy Pomorskiej 19 (cena wywoławcza 380.000,00 zł), ulicy Kaszubskiej 20 (cena wywoławcza 380.000,00 zł), </w:t>
        <w:br/>
        <w:t>ulicy Kaszubskiej 23 (cena wywoławcza 400.000,00 zł) – nie wyłoniono nabywcy.</w:t>
      </w:r>
    </w:p>
    <w:p>
      <w:pPr>
        <w:pStyle w:val="Normal"/>
        <w:spacing w:lineRule="auto" w:line="360"/>
        <w:ind w:right="-1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7. Wydano 2 decyzje o przekształceniu prawa użytkowania wieczystego w prawo własności nieruchomości położonych przy ulicy: ul. Kąpielowa 5 – działka nr 82 obręb 2 o powierzchni 0,0364 ha; ul. Rybacka 2A – działka nr 5/3 obręb 2 o powierzchni 0,0029 ha.</w:t>
      </w:r>
    </w:p>
    <w:p>
      <w:pPr>
        <w:pStyle w:val="Normal"/>
        <w:spacing w:lineRule="auto" w:line="360"/>
        <w:ind w:right="-1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1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ung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0:32:00Z</dcterms:created>
  <dc:creator>Halina Trusiuk</dc:creator>
  <dc:description/>
  <cp:keywords/>
  <dc:language>en-US</dc:language>
  <cp:lastModifiedBy>Halina Trusiuk</cp:lastModifiedBy>
  <dcterms:modified xsi:type="dcterms:W3CDTF">2011-12-22T10:33:00Z</dcterms:modified>
  <cp:revision>1</cp:revision>
  <dc:subject/>
  <dc:title>Informacja za okres od dnia 26 listopada 2011r</dc:title>
</cp:coreProperties>
</file>